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3304533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ВОСЬ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07.05.2024                                                                                   № 4390-58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згоди на передачу                КП «Бучатрассервіс» міського автобусу для потреб військової частини А7048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підтримки Збройних сил України, розглянувши звернення командира військової частини А7048 Збройних Сил України, полковника Володимира Катинського від 18.04.2024 № 1579/13/3061 (вх.№12.1-08/2/3237 від 26.04.2024) про надання допомоги військовій частині А7048 для виконання бойових та спеціальних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дати згоду КП «Бучатранссервіс» Бучанської міської ради на передачу військовій частині А7048 Збройних Сил України, для потреб підрозділів, які виконують бойові та спеціальні завдання, наступного транспортного засоб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втобус міський SOR BN 8.5, Vin код: TK9N3XXBABLSL5094,             2011 року випуску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Для проведення приймання-передачі майна, вказаного в п. 1 цього рішення створити комісію відповідно додатку до цього рішенн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2746"/>
        <w:gridCol w:w="2899"/>
      </w:tblGrid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Бучанської міської ради від  07.05.2024 </w:t>
      </w:r>
      <w:r>
        <w:rPr>
          <w:bCs/>
          <w:sz w:val="28"/>
          <w:szCs w:val="28"/>
        </w:rPr>
        <w:t>№ 4390-58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7048 Збройних Сил України, для потреб підрозділів, які виконують бойові та спеціальні завдання,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втобус міський </w:t>
            </w:r>
            <w:r>
              <w:rPr>
                <w:sz w:val="27"/>
                <w:szCs w:val="27"/>
                <w:lang w:val="en-US"/>
              </w:rPr>
              <w:t>SOR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BN</w:t>
            </w:r>
            <w:r>
              <w:rPr>
                <w:sz w:val="27"/>
                <w:szCs w:val="27"/>
              </w:rPr>
              <w:t xml:space="preserve"> 8.5,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en-US"/>
              </w:rPr>
              <w:t>Vin</w:t>
            </w:r>
            <w:r>
              <w:rPr>
                <w:sz w:val="27"/>
                <w:szCs w:val="27"/>
              </w:rPr>
              <w:t xml:space="preserve"> код: </w:t>
            </w:r>
            <w:r>
              <w:rPr>
                <w:sz w:val="27"/>
                <w:szCs w:val="27"/>
                <w:lang w:val="en-US"/>
              </w:rPr>
              <w:t>TK</w:t>
            </w:r>
            <w:r>
              <w:rPr>
                <w:sz w:val="27"/>
                <w:szCs w:val="27"/>
              </w:rPr>
              <w:t>9</w:t>
            </w:r>
            <w:r>
              <w:rPr>
                <w:sz w:val="27"/>
                <w:szCs w:val="27"/>
                <w:lang w:val="en-US"/>
              </w:rPr>
              <w:t>N</w:t>
            </w:r>
            <w:r>
              <w:rPr>
                <w:sz w:val="27"/>
                <w:szCs w:val="27"/>
              </w:rPr>
              <w:t>3</w:t>
            </w:r>
            <w:r>
              <w:rPr>
                <w:sz w:val="27"/>
                <w:szCs w:val="27"/>
                <w:lang w:val="en-US"/>
              </w:rPr>
              <w:t>XXBABLSL</w:t>
            </w:r>
            <w:r>
              <w:rPr>
                <w:sz w:val="27"/>
                <w:szCs w:val="27"/>
              </w:rPr>
              <w:t xml:space="preserve">5094,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2011 року випус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Жеребілов І.М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Андрієнко О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йськової частини А7048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бройних сил Україн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User</cp:lastModifiedBy>
  <cp:lastPrinted>2024-05-02T11:21:00Z</cp:lastPrinted>
  <dcterms:modified xsi:type="dcterms:W3CDTF">2024-05-08T13:35:00Z</dcterms:modified>
  <cp:revision>32</cp:revision>
  <dc:subject/>
  <dc:title>ПРОЕКТ</dc:title>
</cp:coreProperties>
</file>